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37592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24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/>
          <w:color w:val="00B050"/>
          <w:sz w:val="32"/>
          <w:szCs w:val="32"/>
        </w:rPr>
        <w:t>PRÊMIO MESTRE JUVENAL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MESTRES DE CULTURA POPULAR TRADICIONAL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FICHA DE INSCRIÇÃ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068"/>
      </w:tblGrid>
      <w:tr>
        <w:trPr>
          <w:trHeight w:val="359" w:hRule="atLeast"/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1  -  IDENTIFICAÇÃO DO PROJETO</w:t>
            </w:r>
          </w:p>
        </w:tc>
      </w:tr>
      <w:tr>
        <w:trPr>
          <w:cantSplit w:val="true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Nome do Projeto: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Grupo 1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Pessoa Física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tadual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 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tegoria A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ênero ou Estilo: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Módulo I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 w:ascii="Calibri" w:hAnsi="Calibri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Projeto conta com outro Patrocinador?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  ) Sim    (   ) N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s.: </w:t>
      </w:r>
    </w:p>
    <w:p>
      <w:pPr>
        <w:pStyle w:val="Normal"/>
        <w:jc w:val="both"/>
        <w:rPr/>
      </w:pPr>
      <w:r>
        <w:rPr/>
        <w:t>1 – Encadernar o projeto técnico em 01 (uma) via, colocando-o em um envelope lacrado e identificado como: “Projeto Técnico – Nome do Projeto”;</w:t>
      </w:r>
    </w:p>
    <w:p>
      <w:pPr>
        <w:pStyle w:val="Normal"/>
        <w:jc w:val="both"/>
        <w:rPr/>
      </w:pPr>
      <w:r>
        <w:rPr/>
        <w:t>2 – Encadernar os anexos em 01 (uma) via, colocando-o em um envelope lacrado e identificado como: Anexos – Nome do Projeto - (fotos, currículos, declarações, cartas de anuência e demais documentos que se achar necessário para melhor entendimento do histórico do proponente)</w:t>
      </w:r>
    </w:p>
    <w:p>
      <w:pPr>
        <w:pStyle w:val="Normal"/>
        <w:jc w:val="both"/>
        <w:rPr/>
      </w:pPr>
      <w:r>
        <w:rPr/>
        <w:t>3 – Os envelopes devem ser condicionados em 01 (um) outro envelope, devidamente lacrado e, posteriormente encaminhado preferencialmente por sedex, para a Secretaria da Cultura, via Correios, conforme orientação disposta no Edit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3236"/>
        <w:gridCol w:w="650"/>
        <w:gridCol w:w="708"/>
        <w:gridCol w:w="619"/>
        <w:gridCol w:w="15"/>
        <w:gridCol w:w="179"/>
        <w:gridCol w:w="2949"/>
      </w:tblGrid>
      <w:tr>
        <w:trPr>
          <w:cantSplit w:val="true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2 – IDENTIFICAÇÃO DO PROPONENTE – PESSOA FÍSICA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ESSOA   FÍSICA</w:t>
            </w:r>
          </w:p>
        </w:tc>
        <w:tc>
          <w:tcPr>
            <w:tcW w:w="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F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icípio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G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 Fixo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e Celular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51:00Z</dcterms:created>
  <dc:creator>claudio nogueira</dc:creator>
  <dc:description/>
  <dc:language>en-US</dc:language>
  <cp:lastModifiedBy>claudio nogueira</cp:lastModifiedBy>
  <cp:lastPrinted>2011-07-31T11:08:00Z</cp:lastPrinted>
  <dcterms:modified xsi:type="dcterms:W3CDTF">2011-08-09T14:51:00Z</dcterms:modified>
  <cp:revision>2</cp:revision>
  <dc:subject/>
  <dc:title/>
</cp:coreProperties>
</file>